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pPr>
      <w:r>
        <w:rPr>
          <w:rFonts w:cs="Times New Roman" w:ascii="Times New Roman" w:hAnsi="Times New Roman"/>
          <w:b/>
          <w:bCs/>
          <w:szCs w:val="15"/>
          <w:lang w:val="pl-PL"/>
        </w:rPr>
        <w:t>DENDRAL</w:t>
      </w:r>
      <w:r>
        <w:rPr>
          <w:rFonts w:cs="Times New Roman" w:ascii="Times New Roman" w:hAnsi="Times New Roman"/>
          <w:szCs w:val="15"/>
          <w:lang w:val="pl-PL"/>
        </w:rPr>
        <w:br/>
        <w:t>W połowie lat sześćdziesiątych opracowano pierwszy system ekspertowy o nazwie Dendral. Powstał on na Uniwersytecie Stanford. Jego twórcami byli: Bruce Buchanan, Edward Feigenbaum oraz Joshua Lederberg (noblista w dziedzinie chemii). Podstawowym zadaniem systemu było ustalanie struktury molekularnej nieznanych związków chemicznych. System ten osiągnął sprawność porównywalną, a niekiedy przewyższającą, ekspertów-ludzi. Stał się on (i jego pochodne) typowym narzędziem w zawodowym warsztacie chemików.</w:t>
      </w:r>
    </w:p>
    <w:p>
      <w:pPr>
        <w:pStyle w:val="NormalnyWeb"/>
        <w:jc w:val="both"/>
        <w:rPr>
          <w:rFonts w:ascii="Times New Roman" w:hAnsi="Times New Roman" w:cs="Times New Roman"/>
          <w:szCs w:val="15"/>
          <w:lang w:val="pl-PL"/>
        </w:rPr>
      </w:pPr>
      <w:r>
        <w:rPr>
          <w:rFonts w:cs="Times New Roman" w:ascii="Times New Roman" w:hAnsi="Times New Roman"/>
          <w:szCs w:val="15"/>
          <w:lang w:val="pl-PL"/>
        </w:rPr>
        <w:br/>
      </w:r>
      <w:r>
        <w:rPr>
          <w:rFonts w:cs="Times New Roman" w:ascii="Times New Roman" w:hAnsi="Times New Roman"/>
          <w:b/>
          <w:bCs/>
          <w:szCs w:val="15"/>
          <w:lang w:val="pl-PL"/>
        </w:rPr>
        <w:t>MYCIN</w:t>
      </w:r>
      <w:r>
        <w:rPr>
          <w:rFonts w:cs="Times New Roman" w:ascii="Times New Roman" w:hAnsi="Times New Roman"/>
          <w:szCs w:val="15"/>
          <w:lang w:val="pl-PL"/>
        </w:rPr>
        <w:br/>
        <w:t>System ten powstał, podobnie jak opisany wyżej, na Uniwersytecie Stanford. Prace nad jego stworzeniem rozpoczęły się w 1972 roku w ramach Projektu Programowania Heurystycznego. Uważany dziś na wzorcowy, był pierwszym dużym systemem ekspertowym o wysokim poziomie kompetencji w zakresie generowanych konkluzji. Znalazł zastosowanie jako program pomagający lekarzom w doborze terapii przeciwbakteryjnej dla pacjentów z chorobami infekcyjnymi krwi. Po ulepszeniu systemu w 1979 roku dokonano konfrontacji jego poprawności stawiania diagnozy z ekspertami-ludźmi. Wynik był jak najbardziej pomyślny na korzyść systemu. Uznano, że system ekspertowy może z powodzeniem rozwiązywać specjalistyczne problemy, zarezerwowane do tej pory wyłącznie dla ludzi. Strukturę wnioskowania można przedstawić następująco:</w:t>
        <w:br/>
      </w:r>
      <w:r>
        <w:rPr>
          <w:rFonts w:cs="Times New Roman" w:ascii="Times New Roman" w:hAnsi="Times New Roman"/>
          <w:b/>
          <w:bCs/>
          <w:szCs w:val="15"/>
          <w:lang w:val="pl-PL"/>
        </w:rPr>
        <w:br/>
        <w:t>wiadomości o pacjencie =&gt; choroba =&gt; leczenie</w:t>
      </w:r>
    </w:p>
    <w:p>
      <w:pPr>
        <w:pStyle w:val="NormalnyWeb"/>
        <w:jc w:val="both"/>
        <w:rPr>
          <w:rFonts w:ascii="Times New Roman" w:hAnsi="Times New Roman" w:cs="Times New Roman"/>
          <w:szCs w:val="15"/>
          <w:lang w:val="pl-PL"/>
        </w:rPr>
      </w:pPr>
      <w:r>
        <w:rPr>
          <w:rFonts w:cs="Times New Roman" w:ascii="Times New Roman" w:hAnsi="Times New Roman"/>
          <w:szCs w:val="15"/>
          <w:lang w:val="pl-PL"/>
        </w:rPr>
        <w:t>1. Informacje dotyczące pacjenta (proces stawiania diagnozy). W trakcie przeprowadzania wywiadu powstaje drzewo zawierające informacje (fakty) o pacjencie.</w:t>
      </w:r>
    </w:p>
    <w:p>
      <w:pPr>
        <w:pStyle w:val="NormalnyWeb"/>
        <w:jc w:val="both"/>
        <w:rPr>
          <w:rFonts w:ascii="Times New Roman" w:hAnsi="Times New Roman" w:cs="Times New Roman"/>
          <w:szCs w:val="15"/>
        </w:rPr>
      </w:pPr>
      <w:r>
        <w:rPr>
          <w:rFonts w:cs="Times New Roman" w:ascii="Times New Roman" w:hAnsi="Times New Roman"/>
          <w:szCs w:val="15"/>
        </w:rPr>
        <w:drawing>
          <wp:inline distT="0" distB="0" distL="0" distR="0">
            <wp:extent cx="3914775" cy="2162175"/>
            <wp:effectExtent l="0" t="0" r="0" b="0"/>
            <wp:docPr id="1" name="myci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ycin_1" descr=""/>
                    <pic:cNvPicPr>
                      <a:picLocks noChangeAspect="1" noChangeArrowheads="1"/>
                    </pic:cNvPicPr>
                  </pic:nvPicPr>
                  <pic:blipFill>
                    <a:blip r:embed="rId2"/>
                    <a:srcRect l="-9" t="-17" r="-9" b="-17"/>
                    <a:stretch>
                      <a:fillRect/>
                    </a:stretch>
                  </pic:blipFill>
                  <pic:spPr bwMode="auto">
                    <a:xfrm>
                      <a:off x="0" y="0"/>
                      <a:ext cx="3914775" cy="2162175"/>
                    </a:xfrm>
                    <a:prstGeom prst="rect">
                      <a:avLst/>
                    </a:prstGeom>
                  </pic:spPr>
                </pic:pic>
              </a:graphicData>
            </a:graphic>
          </wp:inline>
        </w:drawing>
      </w:r>
    </w:p>
    <w:p>
      <w:pPr>
        <w:pStyle w:val="NormalnyWeb"/>
        <w:rPr>
          <w:rFonts w:ascii="Times New Roman" w:hAnsi="Times New Roman" w:cs="Times New Roman"/>
          <w:lang w:val="pl-PL"/>
        </w:rPr>
      </w:pPr>
      <w:r>
        <w:rPr>
          <w:rFonts w:cs="Times New Roman" w:ascii="Times New Roman" w:hAnsi="Times New Roman"/>
          <w:lang w:val="pl-PL"/>
        </w:rPr>
        <w:t>Drzewo wiadomości o pacjencie.</w:t>
      </w:r>
    </w:p>
    <w:p>
      <w:pPr>
        <w:pStyle w:val="NormalnyWeb"/>
        <w:jc w:val="both"/>
        <w:rPr/>
      </w:pPr>
      <w:r>
        <w:rPr>
          <w:rFonts w:cs="Times New Roman" w:ascii="Times New Roman" w:hAnsi="Times New Roman"/>
          <w:b/>
          <w:bCs/>
          <w:szCs w:val="15"/>
          <w:lang w:val="pl-PL"/>
        </w:rPr>
        <w:t>CASNET</w:t>
      </w:r>
      <w:r>
        <w:rPr>
          <w:rFonts w:cs="Times New Roman" w:ascii="Times New Roman" w:hAnsi="Times New Roman"/>
          <w:szCs w:val="15"/>
          <w:lang w:val="pl-PL"/>
        </w:rPr>
        <w:br/>
        <w:t>Początki prac nad systemem to lata siedemdziesiąte. Powstawał on w Rotgers University, zbudowany przez Kulikowskiego i Weissa. System opracowany jako pomoc dla lekarzy. Diagnozował stany chorobowe związane z jaskrą i proponował terapię leczniczą. Wszystkie swoje konkluzje popierał odwołaniami do literatury fachowej. Wiedza w tym systemie została zaprezentowana za pomocą sieci przyczynowej. Struktura wnioskowania wygląda następująco:</w:t>
      </w:r>
    </w:p>
    <w:p>
      <w:pPr>
        <w:pStyle w:val="NormalnyWeb"/>
        <w:spacing w:before="0" w:after="0"/>
        <w:jc w:val="both"/>
        <w:rPr>
          <w:rFonts w:ascii="Times New Roman" w:hAnsi="Times New Roman" w:cs="Times New Roman"/>
          <w:szCs w:val="15"/>
          <w:lang w:val="pl-PL"/>
        </w:rPr>
      </w:pPr>
      <w:r>
        <w:rPr>
          <w:rFonts w:cs="Times New Roman" w:ascii="Times New Roman" w:hAnsi="Times New Roman"/>
          <w:b/>
          <w:bCs/>
          <w:szCs w:val="15"/>
          <w:lang w:val="pl-PL"/>
        </w:rPr>
        <w:t>obserwacja choroby</w:t>
      </w:r>
      <w:r>
        <w:rPr>
          <w:rFonts w:cs="Times New Roman" w:ascii="Times New Roman" w:hAnsi="Times New Roman"/>
          <w:szCs w:val="15"/>
          <w:lang w:val="pl-PL"/>
        </w:rPr>
        <w:t xml:space="preserve"> =&gt; </w:t>
      </w:r>
      <w:r>
        <w:rPr>
          <w:rFonts w:cs="Times New Roman" w:ascii="Times New Roman" w:hAnsi="Times New Roman"/>
          <w:b/>
          <w:bCs/>
          <w:szCs w:val="15"/>
          <w:lang w:val="pl-PL"/>
        </w:rPr>
        <w:t>objawy choroby</w:t>
      </w:r>
      <w:r>
        <w:rPr>
          <w:rFonts w:cs="Times New Roman" w:ascii="Times New Roman" w:hAnsi="Times New Roman"/>
          <w:szCs w:val="15"/>
          <w:lang w:val="pl-PL"/>
        </w:rPr>
        <w:t xml:space="preserve"> =&gt; </w:t>
      </w:r>
      <w:r>
        <w:rPr>
          <w:rFonts w:cs="Times New Roman" w:ascii="Times New Roman" w:hAnsi="Times New Roman"/>
          <w:b/>
          <w:bCs/>
          <w:szCs w:val="15"/>
          <w:lang w:val="pl-PL"/>
        </w:rPr>
        <w:t>rodzaj choroby</w:t>
      </w:r>
      <w:r>
        <w:rPr>
          <w:rFonts w:cs="Times New Roman" w:ascii="Times New Roman" w:hAnsi="Times New Roman"/>
          <w:szCs w:val="15"/>
          <w:lang w:val="pl-PL"/>
        </w:rPr>
        <w:t xml:space="preserve"> =&gt; </w:t>
      </w:r>
      <w:r>
        <w:rPr>
          <w:rFonts w:cs="Times New Roman" w:ascii="Times New Roman" w:hAnsi="Times New Roman"/>
          <w:b/>
          <w:bCs/>
          <w:szCs w:val="15"/>
          <w:lang w:val="pl-PL"/>
        </w:rPr>
        <w:t>leczenie</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r>
    </w:p>
    <w:p>
      <w:pPr>
        <w:pStyle w:val="NormalnyWeb"/>
        <w:spacing w:before="0" w:after="0"/>
        <w:jc w:val="both"/>
        <w:rPr/>
      </w:pPr>
      <w:r>
        <w:rPr>
          <w:rFonts w:cs="Times New Roman" w:ascii="Times New Roman" w:hAnsi="Times New Roman"/>
          <w:b/>
          <w:bCs/>
          <w:szCs w:val="15"/>
          <w:lang w:val="pl-PL"/>
        </w:rPr>
        <w:t>PIP</w:t>
      </w:r>
      <w:r>
        <w:rPr>
          <w:rFonts w:cs="Times New Roman" w:ascii="Times New Roman" w:hAnsi="Times New Roman"/>
          <w:szCs w:val="15"/>
          <w:lang w:val="pl-PL"/>
        </w:rPr>
        <w:br/>
        <w:t xml:space="preserve">System ten został skonstruowany przez Pankera i Szolovista z Massachusetts Institute of Technology. Zadanie postawione przed systemem to diagnoza choroby pacjentów cierpiących na zaburzenia pracy nerek. Podstawowym sposobem reprezentacji wiedzy w tym systemie są ramki </w:t>
      </w:r>
      <w:r>
        <w:rPr>
          <w:rFonts w:cs="Times New Roman" w:ascii="Times New Roman" w:hAnsi="Times New Roman"/>
          <w:i/>
          <w:iCs/>
          <w:szCs w:val="15"/>
          <w:lang w:val="pl-PL"/>
        </w:rPr>
        <w:t>(frames)</w:t>
      </w:r>
      <w:r>
        <w:rPr>
          <w:rFonts w:cs="Times New Roman" w:ascii="Times New Roman" w:hAnsi="Times New Roman"/>
          <w:szCs w:val="15"/>
          <w:lang w:val="pl-PL"/>
        </w:rPr>
        <w:t xml:space="preserve">, mechanizm wnioskowania polega zaś na wypełnianiu ramek, które wykorzystując wzajemne powiązania działają jak skomplikowana sieć. </w:t>
        <w:br/>
        <w:t xml:space="preserve">Każda ramka odpowiada chorobie, na którą cierpieć może pacjent. Atrybuty ramek zawierają więc informacje o objawach danej choroby, a także koniecznych do potwierdzenia podejrzeń testach. </w:t>
      </w:r>
    </w:p>
    <w:p>
      <w:pPr>
        <w:pStyle w:val="NormalnyWeb"/>
        <w:spacing w:before="0" w:after="0"/>
        <w:jc w:val="both"/>
        <w:rPr/>
      </w:pPr>
      <w:r>
        <w:rPr>
          <w:rFonts w:cs="Times New Roman" w:ascii="Times New Roman" w:hAnsi="Times New Roman"/>
          <w:szCs w:val="15"/>
          <w:lang w:val="pl-PL"/>
        </w:rPr>
        <w:br/>
      </w:r>
      <w:r>
        <w:rPr>
          <w:rFonts w:cs="Times New Roman" w:ascii="Times New Roman" w:hAnsi="Times New Roman"/>
          <w:b/>
          <w:bCs/>
          <w:szCs w:val="15"/>
          <w:lang w:val="pl-PL"/>
        </w:rPr>
        <w:t>INTERNIST/CADUCEUS</w:t>
      </w:r>
      <w:r>
        <w:rPr>
          <w:rFonts w:cs="Times New Roman" w:ascii="Times New Roman" w:hAnsi="Times New Roman"/>
          <w:szCs w:val="15"/>
          <w:lang w:val="pl-PL"/>
        </w:rPr>
        <w:br/>
        <w:t xml:space="preserve">Został on opracowany na Uniwersytecie w Pittsburgu przez dwóch naukowców Herry Pople'a Jr. (informatyka) oraz Jacka D. Myersa (lekarza specjalistę w dziedzinie interny). Początek prac nad systemem to rok 1974. Zadanie postawione przed systemem to diagnozowanie chorób bez dawania zaleceń co do sposobu leczenia. Liczba diagnozowanych jednostek wynosiła 500. Sprawność systemu obliczono na około 85% sprawności eksperta-lekarza. Jego baza wiedzy była jedną z największych wśród systemów ekspertowych. </w:t>
      </w:r>
    </w:p>
    <w:p>
      <w:pPr>
        <w:pStyle w:val="NormalnyWeb"/>
        <w:spacing w:before="0" w:after="0"/>
        <w:jc w:val="both"/>
        <w:rPr/>
      </w:pPr>
      <w:r>
        <w:rPr>
          <w:rFonts w:cs="Times New Roman" w:ascii="Times New Roman" w:hAnsi="Times New Roman"/>
          <w:szCs w:val="15"/>
          <w:lang w:val="pl-PL"/>
        </w:rPr>
        <w:br/>
      </w:r>
      <w:r>
        <w:rPr>
          <w:rFonts w:cs="Times New Roman" w:ascii="Times New Roman" w:hAnsi="Times New Roman"/>
          <w:b/>
          <w:bCs/>
          <w:szCs w:val="15"/>
          <w:lang w:val="pl-PL"/>
        </w:rPr>
        <w:t>RPFA</w:t>
      </w:r>
      <w:r>
        <w:rPr>
          <w:rFonts w:cs="Times New Roman" w:ascii="Times New Roman" w:hAnsi="Times New Roman"/>
          <w:szCs w:val="15"/>
          <w:lang w:val="pl-PL"/>
        </w:rPr>
        <w:br/>
        <w:t xml:space="preserve">System ten powstał na zamówienie DDS (Departament of Social Security), organy zajmującego się rozpatrywaniem podań o zasiłek i odpowiedzią na nie. Wszystkie czynności z przyjmowaniem, rozpatrywaniem i odpowiadaniem na podania były przed wprowadzeniem systemu wykonywane przez urzędników, co jak łatwo się domyślić było mało wydajne i czasochłonne. Po oszacowaniu kosztów związanych z utrzymywaniem pracowników, ich wydajnością, oraz z wprowadzeniem systemu i uruchomieniem go, zdecydowano się na to drugie rozwiązanie. W pierwszym roku wydajność związana z rozpatrywaniem podań wzrosła dwukrotnie. </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t> </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t xml:space="preserve">Wprowadzenie systemu znacznie poprawiło pracę urzędu. Główny problem polegał na odpowiadaniu na ankiety. Praca to jak wiadomo żmudna, lecz jednocześnie mechaniczna. Urząd nie posiadał odpowiedniej kartoteki, dla osób przysyłających swoje ankiety kilkakrotnie, odpowiedzi były więc kilka razy konstruowane, co powodowało z kolei stratę czasu. Niezwykle długi był także obieg dokumentów w urzędzie i powielanie ich. Po wprowadzeniu systemu zastosowano procedurę opisaną poniżej. Osoby starające się o zasiłek, przesyłają do urzędów rejonowych wypełnione ankiety, gdzie dane z nich są wprowadzane do komputera. Jeśli osoba już raz ubiegała się o zasiłek, wówczas nie ma potrzeby wpisywania jej danych ponownie, wystarczy je sprawdzić. Ankieta w postaci rekordu zostaje przesłana do głównego biura, gdzie w ciągu nocy komputer wejściowy przetwarza przysłane dane i przygotowuje je do analizy w następnym dniu. Następnego dnia, komputer, wraz z nadzorującym go urzędnikiem przeprowadza analizę ankiety i drukuje odpowiedź, która jest wysyłana. System znalazł szybką aprobatę wśród pracowników i jego wprowadzenie zostało zakończone pełnym sukcesem. </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r>
    </w:p>
    <w:p>
      <w:pPr>
        <w:pStyle w:val="NormalnyWeb"/>
        <w:spacing w:before="0" w:after="0"/>
        <w:jc w:val="both"/>
        <w:rPr/>
      </w:pPr>
      <w:r>
        <w:rPr>
          <w:rFonts w:cs="Times New Roman" w:ascii="Times New Roman" w:hAnsi="Times New Roman"/>
          <w:b/>
          <w:bCs/>
          <w:szCs w:val="15"/>
          <w:lang w:val="pl-PL"/>
        </w:rPr>
        <w:t>SHEARER</w:t>
      </w:r>
      <w:r>
        <w:rPr>
          <w:rFonts w:cs="Times New Roman" w:ascii="Times New Roman" w:hAnsi="Times New Roman"/>
          <w:szCs w:val="15"/>
          <w:lang w:val="pl-PL"/>
        </w:rPr>
        <w:br/>
        <w:t>System ten powstał w Wielkiej Brytanii, dla potrzeb górnictwa. Zadanie postawione przed systemem to sprawdzanie stanu technicznego i udzielanie rad dotyczących naprawy kombajnów węglowych. W przypadku awarii tego urządzenia górnicy pracujący w szybie muszą naprawić je. Korzystają z rad ekspertów z zewnątrz. Ponieważ jest to urządzenie dość skomplikowane, nie każdy ekspert zna dobrze każdy jego element i sposób naprawy. Zachodziła więc potrzeba sprowadzenia eksperta z innego miasta, co było czasochłonne i kosztowne. Wprowadzenie systemu było bardzo opłacalne i w 1986 roku 20 kopalni w Wielkiej Brytanii wdrożyło to rozwiązanie.</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t xml:space="preserve">System został zainstalowany na komputerach VAX i PC. W przypadku wystąpienia awarii górnicy pracujący na dole informują urzędnika na górze o kłopotach, a on uruchamia system. Zadaje ewentualne pytania o stan urządzenia. Tą drogą przekazywane są instrukcje dotyczące naprawy. </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r>
    </w:p>
    <w:p>
      <w:pPr>
        <w:pStyle w:val="NormalnyWeb"/>
        <w:spacing w:before="0" w:after="0"/>
        <w:jc w:val="both"/>
        <w:rPr/>
      </w:pPr>
      <w:r>
        <w:rPr>
          <w:rFonts w:cs="Times New Roman" w:ascii="Times New Roman" w:hAnsi="Times New Roman"/>
          <w:b/>
          <w:bCs/>
          <w:szCs w:val="15"/>
          <w:lang w:val="pl-PL"/>
        </w:rPr>
        <w:t>TRANAID</w:t>
      </w:r>
      <w:r>
        <w:rPr>
          <w:rFonts w:cs="Times New Roman" w:ascii="Times New Roman" w:hAnsi="Times New Roman"/>
          <w:szCs w:val="15"/>
          <w:lang w:val="pl-PL"/>
        </w:rPr>
        <w:br/>
        <w:t xml:space="preserve">Pakowanie materiałów radioaktywnych to skomplikowany i wymagający uwagi problem. Zapakowane substancje są bowiem magazynowane i przesyłane do krajów trzeciego świata, a tam składowane. Materiały powinny więc być jak najekonomiczniej zapakowane, a jednocześnie spełniać warunki bezpieczeństwa. </w:t>
        <w:br/>
        <w:br/>
      </w:r>
      <w:r>
        <w:rPr>
          <w:rFonts w:cs="Times New Roman" w:ascii="Times New Roman" w:hAnsi="Times New Roman"/>
          <w:szCs w:val="15"/>
          <w:u w:val="single"/>
          <w:lang w:val="pl-PL"/>
        </w:rPr>
        <w:t>Opłacalność tego systemu wynikała z kilku przyczyn:</w:t>
      </w:r>
      <w:r>
        <w:rPr>
          <w:rFonts w:cs="Times New Roman" w:ascii="Times New Roman" w:hAnsi="Times New Roman"/>
          <w:szCs w:val="15"/>
          <w:lang w:val="pl-PL"/>
        </w:rPr>
        <w:t xml:space="preserve"> </w:t>
      </w:r>
    </w:p>
    <w:p>
      <w:pPr>
        <w:pStyle w:val="Normal"/>
        <w:numPr>
          <w:ilvl w:val="0"/>
          <w:numId w:val="2"/>
        </w:numPr>
        <w:spacing w:before="0" w:after="0"/>
        <w:jc w:val="both"/>
        <w:rPr>
          <w:szCs w:val="15"/>
          <w:lang w:val="pl-PL"/>
        </w:rPr>
      </w:pPr>
      <w:r>
        <w:rPr>
          <w:szCs w:val="15"/>
          <w:lang w:val="pl-PL"/>
        </w:rPr>
        <w:t xml:space="preserve">system odciążył załogę od planowania, co było wyjątkowo odpowiedzialnym zadaniem, gdyż błąd mógł spowodować skażenie środowiska; </w:t>
      </w:r>
    </w:p>
    <w:p>
      <w:pPr>
        <w:pStyle w:val="Normal"/>
        <w:numPr>
          <w:ilvl w:val="0"/>
          <w:numId w:val="2"/>
        </w:numPr>
        <w:spacing w:before="0" w:after="0"/>
        <w:jc w:val="both"/>
        <w:rPr>
          <w:szCs w:val="15"/>
          <w:lang w:val="pl-PL"/>
        </w:rPr>
      </w:pPr>
      <w:r>
        <w:rPr>
          <w:szCs w:val="15"/>
          <w:lang w:val="pl-PL"/>
        </w:rPr>
        <w:t xml:space="preserve">podniósł efektywność pakowania; </w:t>
      </w:r>
    </w:p>
    <w:p>
      <w:pPr>
        <w:pStyle w:val="Normal"/>
        <w:numPr>
          <w:ilvl w:val="0"/>
          <w:numId w:val="2"/>
        </w:numPr>
        <w:spacing w:before="0" w:after="280"/>
        <w:jc w:val="both"/>
        <w:rPr>
          <w:szCs w:val="15"/>
          <w:lang w:val="pl-PL"/>
        </w:rPr>
      </w:pPr>
      <w:r>
        <w:rPr>
          <w:szCs w:val="15"/>
          <w:lang w:val="pl-PL"/>
        </w:rPr>
        <w:t>dodał prestiżu firmie, jako posługującej się najnowszą technologią.</w:t>
      </w:r>
    </w:p>
    <w:p>
      <w:pPr>
        <w:pStyle w:val="NormalnyWeb"/>
        <w:spacing w:before="0" w:after="0"/>
        <w:jc w:val="both"/>
        <w:rPr>
          <w:rFonts w:ascii="Times New Roman" w:hAnsi="Times New Roman" w:cs="Times New Roman"/>
          <w:szCs w:val="15"/>
          <w:lang w:val="pl-PL"/>
        </w:rPr>
      </w:pPr>
      <w:r>
        <w:rPr>
          <w:rFonts w:cs="Times New Roman" w:ascii="Times New Roman" w:hAnsi="Times New Roman"/>
          <w:szCs w:val="15"/>
          <w:lang w:val="pl-PL"/>
        </w:rPr>
        <w:t>Największe problemy, w czasie projektowania rozwiązania, przysporzyło i samo zadanie, gdyż jak wiadomo zadania dokładnego planowania nigdy nie są łatwe, a czasami wręcz nierozwiązywalne. Dodatkowym problemem była trudność w znalezieniu wspólnego języka ekspertów i projektantów.</w:t>
        <w:br/>
        <w:t>System jest przeznaczony dla komputerów PC.</w:t>
      </w:r>
    </w:p>
    <w:p>
      <w:pPr>
        <w:pStyle w:val="NormalnyWeb"/>
        <w:spacing w:before="0" w:after="0"/>
        <w:jc w:val="both"/>
        <w:rPr/>
      </w:pPr>
      <w:r>
        <w:rPr>
          <w:rFonts w:cs="Times New Roman" w:ascii="Times New Roman" w:hAnsi="Times New Roman"/>
          <w:szCs w:val="15"/>
          <w:lang w:val="pl-PL"/>
        </w:rPr>
        <w:br/>
      </w:r>
      <w:r>
        <w:rPr>
          <w:rFonts w:cs="Times New Roman" w:ascii="Times New Roman" w:hAnsi="Times New Roman"/>
          <w:b/>
          <w:bCs/>
          <w:szCs w:val="15"/>
          <w:lang w:val="pl-PL"/>
        </w:rPr>
        <w:t>PROSPECTOR</w:t>
      </w:r>
      <w:r>
        <w:rPr>
          <w:rFonts w:cs="Times New Roman" w:ascii="Times New Roman" w:hAnsi="Times New Roman"/>
          <w:szCs w:val="15"/>
          <w:lang w:val="pl-PL"/>
        </w:rPr>
        <w:br/>
        <w:t>System zaczęto projektować w 1974 roku. Pracę nad systemem podjął zespół naukowców z SRI International, w składzie: Peter Hart, Richard Duda, R. Reboh, K. Konolige, P. Barret i M. Einandi. Podstawowe zadanie systemu to doradztwo w dziedzinie geologii, a w szczególności pomoc przy poszukiwaniu złóż minerałów. System osiągnął dosyć spektakularny sukces pomagając w odkryciu bogatych złóż molibdenu o wartości 100 mln USD.</w:t>
      </w:r>
    </w:p>
    <w:p>
      <w:pPr>
        <w:pStyle w:val="NormalnyWeb"/>
        <w:spacing w:before="0" w:after="0"/>
        <w:jc w:val="both"/>
        <w:rPr/>
      </w:pPr>
      <w:r>
        <w:rPr>
          <w:rFonts w:cs="Times New Roman" w:ascii="Times New Roman" w:hAnsi="Times New Roman"/>
          <w:szCs w:val="15"/>
          <w:lang w:val="pl-PL"/>
        </w:rPr>
        <w:br/>
      </w:r>
      <w:r>
        <w:rPr>
          <w:rFonts w:cs="Times New Roman" w:ascii="Times New Roman" w:hAnsi="Times New Roman"/>
          <w:b/>
          <w:bCs/>
          <w:szCs w:val="15"/>
          <w:lang w:val="pl-PL"/>
        </w:rPr>
        <w:t>R1/XCON</w:t>
      </w:r>
      <w:r>
        <w:rPr>
          <w:rFonts w:cs="Times New Roman" w:ascii="Times New Roman" w:hAnsi="Times New Roman"/>
          <w:szCs w:val="15"/>
          <w:lang w:val="pl-PL"/>
        </w:rPr>
        <w:br/>
        <w:t xml:space="preserve">Prace nad tym systemem rozpoczęto w 1979 roku. Twórcami byli naukowcy z Carnegie-Mellon University oraz grupa osób z firmy DEC. Zadanie postawione przed systemem to konfigurowanie komputerów VAX. Na początku system liczył 250 reguł, później rozwinął się do 3000. System ten jest wykorzystywany w codziennej praktyce firmy DEC. Do roku 1986 przetworzył około 80.000 zamówień na komputery. Jego czas konfiguracji wynosi około minuty, przez ludzi - 20 minut. Poprawność konfiguracji jest porównywalna ze specjalistami-ludźmi. </w:t>
      </w:r>
    </w:p>
    <w:p>
      <w:pPr>
        <w:pStyle w:val="NormalnyWeb"/>
        <w:spacing w:before="0" w:after="0"/>
        <w:jc w:val="both"/>
        <w:rPr/>
      </w:pPr>
      <w:r>
        <w:rPr>
          <w:rFonts w:cs="Times New Roman" w:ascii="Times New Roman" w:hAnsi="Times New Roman"/>
          <w:szCs w:val="15"/>
          <w:lang w:val="pl-PL"/>
        </w:rPr>
        <w:br/>
      </w:r>
      <w:r>
        <w:rPr>
          <w:rFonts w:cs="Times New Roman" w:ascii="Times New Roman" w:hAnsi="Times New Roman"/>
          <w:b/>
          <w:bCs/>
          <w:szCs w:val="15"/>
          <w:lang w:val="pl-PL"/>
        </w:rPr>
        <w:t>INVEST</w:t>
      </w:r>
      <w:r>
        <w:rPr>
          <w:rFonts w:cs="Times New Roman" w:ascii="Times New Roman" w:hAnsi="Times New Roman"/>
          <w:szCs w:val="15"/>
          <w:lang w:val="pl-PL"/>
        </w:rPr>
        <w:br/>
        <w:t xml:space="preserve">System powstał w 1988 roku. Został opracowany przez naukowców z Uniwersytetu w Karlsruhe oraz banków w Muenster. System realizuje zadania związane z doradztwem w dziedzinie finansów, zwłaszcza w zakresie inwestycji. Podczas dialogu z urzędnikami bankowymi zyskuje on informacje o życzeniach klientów i dostarcza dobrze uzasadnionych propozycji inwestycji. Udziela porad dotyczących papierów wartościowych i długoterminowego wzrostu kapitału. </w:t>
      </w:r>
    </w:p>
    <w:p>
      <w:pPr>
        <w:pStyle w:val="NormalnyWeb"/>
        <w:spacing w:before="0" w:after="0"/>
        <w:rPr/>
      </w:pPr>
      <w:r>
        <w:rPr>
          <w:rFonts w:cs="Times New Roman" w:ascii="Times New Roman" w:hAnsi="Times New Roman"/>
          <w:szCs w:val="15"/>
        </w:rPr>
        <w:br/>
      </w:r>
      <w:r>
        <w:rPr>
          <w:rFonts w:cs="Times New Roman" w:ascii="Times New Roman" w:hAnsi="Times New Roman"/>
          <w:b/>
          <w:bCs/>
          <w:szCs w:val="15"/>
        </w:rPr>
        <w:t>LENDING ADVISOR</w:t>
      </w:r>
      <w:r>
        <w:rPr>
          <w:rFonts w:cs="Times New Roman" w:ascii="Times New Roman" w:hAnsi="Times New Roman"/>
          <w:szCs w:val="15"/>
        </w:rPr>
        <w:br/>
        <w:t xml:space="preserve">Data powstania to rok 1987. </w:t>
      </w:r>
      <w:r>
        <w:rPr>
          <w:rFonts w:cs="Times New Roman" w:ascii="Times New Roman" w:hAnsi="Times New Roman"/>
          <w:szCs w:val="15"/>
          <w:lang w:val="pl-PL"/>
        </w:rPr>
        <w:t>Opracowany przez grupę naukowców z firmy Syntelligence przy Stanford Research Institute. System pełni rolę doradczą podczas podejmowania decyzji kredytowych poprzez analizowanie podań o pożyczki. Pozwala na oszacowanie ryzyka związanego z udzieleniem pożyczki. Powstał jako narzędzie wspomagające pracę oddziałów banków udzielających kredytów firmom.</w:t>
      </w:r>
    </w:p>
    <w:p>
      <w:pPr>
        <w:pStyle w:val="NormalnyWeb"/>
        <w:spacing w:before="0" w:after="0"/>
        <w:rPr/>
      </w:pPr>
      <w:r>
        <w:rPr>
          <w:rFonts w:cs="Times New Roman" w:ascii="Times New Roman" w:hAnsi="Times New Roman"/>
          <w:szCs w:val="15"/>
        </w:rPr>
        <w:br/>
      </w:r>
      <w:r>
        <w:rPr>
          <w:rFonts w:cs="Times New Roman" w:ascii="Times New Roman" w:hAnsi="Times New Roman"/>
          <w:b/>
          <w:bCs/>
          <w:szCs w:val="15"/>
        </w:rPr>
        <w:t>UNDERWRITING ADVISOR</w:t>
      </w:r>
      <w:r>
        <w:rPr>
          <w:rFonts w:cs="Times New Roman" w:ascii="Times New Roman" w:hAnsi="Times New Roman"/>
          <w:szCs w:val="15"/>
        </w:rPr>
        <w:br/>
        <w:t xml:space="preserve">Opracowany w 1987 roku przez firmę Syntelligence przy współpracy z American International Group, Saint Paul Companies oraz Fireman's Fund Insurance. </w:t>
      </w:r>
      <w:r>
        <w:rPr>
          <w:rFonts w:cs="Times New Roman" w:ascii="Times New Roman" w:hAnsi="Times New Roman"/>
          <w:szCs w:val="15"/>
          <w:lang w:val="pl-PL"/>
        </w:rPr>
        <w:t>Zadanie systemu to ocena ryzyka na podstawie podań o ubezpieczenie, w celu określenia wysokości płatności z tego tytułu. Każde z podań może być zapamiętane dla okresowych przeglądów, co pozwala, mimo rozproszenia, na prowadzenie jednolitej polityki ubezpieczeniowej. System jest adresowany do firm ubezpieczeniowych, posiadających wiele filii i wielu agentów na terenie.</w:t>
      </w:r>
    </w:p>
    <w:p>
      <w:pPr>
        <w:pStyle w:val="Heading1"/>
        <w:rPr>
          <w:rFonts w:ascii="Times New Roman" w:hAnsi="Times New Roman" w:cs="Times New Roman"/>
          <w:sz w:val="32"/>
          <w:lang w:val="pl-PL"/>
        </w:rPr>
      </w:pPr>
      <w:r>
        <w:rPr>
          <w:rFonts w:cs="Times New Roman" w:ascii="Times New Roman" w:hAnsi="Times New Roman"/>
          <w:sz w:val="32"/>
          <w:lang w:val="pl-PL"/>
        </w:rPr>
        <w:t>Czy komputerowe Systemy Ekspertowe mogą zastąpić ekspertów-ludzi?</w:t>
      </w:r>
    </w:p>
    <w:p>
      <w:pPr>
        <w:pStyle w:val="NormalnyWeb"/>
        <w:spacing w:before="0" w:after="0"/>
        <w:ind w:firstLine="720"/>
        <w:rPr>
          <w:rFonts w:ascii="Times New Roman" w:hAnsi="Times New Roman" w:cs="Times New Roman"/>
          <w:lang w:val="pl-PL"/>
        </w:rPr>
      </w:pPr>
      <w:r>
        <w:rPr>
          <w:rFonts w:cs="Times New Roman" w:ascii="Times New Roman" w:hAnsi="Times New Roman"/>
          <w:lang w:val="pl-PL"/>
        </w:rPr>
        <w:t xml:space="preserve">Odpowiedź może być: tak i nie lub nie i tak. </w:t>
      </w:r>
    </w:p>
    <w:p>
      <w:pPr>
        <w:pStyle w:val="NormalnyWeb"/>
        <w:spacing w:before="0" w:after="0"/>
        <w:ind w:firstLine="720"/>
        <w:jc w:val="both"/>
        <w:rPr>
          <w:rFonts w:ascii="Times New Roman" w:hAnsi="Times New Roman" w:cs="Times New Roman"/>
          <w:lang w:val="pl-PL"/>
        </w:rPr>
      </w:pPr>
      <w:r>
        <w:rPr>
          <w:rFonts w:cs="Times New Roman" w:ascii="Times New Roman" w:hAnsi="Times New Roman"/>
          <w:lang w:val="pl-PL"/>
        </w:rPr>
        <w:t xml:space="preserve">Najpierw sprecyzujmy co rozumiemy przez określenie: człowiek-ekspert i system ekspertowy. Potocznie mówiąc, ekspert jest to facet, który dużo wie i "ma nosa". Bardziej ściśle eksperta można określić jako człowieka, który nabył dogłębną wiedzę teoretyczną o danej dziedzinie poprzez naukę, wiedzę praktyczną - poprzez długoletnią pracę praktyczną (zastosowaniową) w danym wąskim wycinku wiedzy, jest obdarzony intuicją i ma dar stosowania tzw. skrótów myślowych i innych "tricków" pozwalających na "przeskoki" w czasie rozumowania i wybór najkrótszych dróg dojścia do celu, przy rozwiązywaniu danego problemu. Mówimy wówczas, że ekspert posiada dogłębną wiedzę heurystyczną. Wymienione cechy związane są z pojęciem inteligencji człowieka. Natomiast system ekspertowy jest złożonym (rozbudowanym) programem komputerowym, w którym jest umiejętnie zakodowana wiedza heurystyczna eksperta. Program taki składa się na ogół z kilku odrębnych, lecz powiązanych ze sobą bloków programowych (stąd określenie "system"), z których wydzielić można jako najważniejsze: interfejs (znany też jako "międzymordzie") użytkownika systemu, bazę wiedzy (tu jest zakodowana wiedza eksperta) i tzw. "maszyny wnioskującej", która wykorzystuje zakodowaną wiedzę i pozwala na dochodzenie do rozwiązania (celu) postawionego problemu. Systemy ekspertowe mogą być wyposażone w tzw. blok wyjaśniania, który daje odpowiedź w jaki sposób dochodzi się do celu. </w:t>
      </w:r>
    </w:p>
    <w:p>
      <w:pPr>
        <w:pStyle w:val="NormalnyWeb"/>
        <w:spacing w:before="0" w:after="0"/>
        <w:rPr>
          <w:rFonts w:ascii="Times New Roman" w:hAnsi="Times New Roman" w:cs="Times New Roman"/>
          <w:lang w:val="pl-PL"/>
        </w:rPr>
      </w:pPr>
      <w:r>
        <w:rPr>
          <w:rFonts w:cs="Times New Roman" w:ascii="Times New Roman" w:hAnsi="Times New Roman"/>
          <w:lang w:val="pl-PL"/>
        </w:rPr>
      </w:r>
    </w:p>
    <w:p>
      <w:pPr>
        <w:pStyle w:val="NormalnyWeb"/>
        <w:spacing w:before="0" w:after="0"/>
        <w:ind w:firstLine="720"/>
        <w:rPr>
          <w:rFonts w:ascii="Times New Roman" w:hAnsi="Times New Roman" w:cs="Times New Roman"/>
          <w:lang w:val="pl-PL"/>
        </w:rPr>
      </w:pPr>
      <w:r>
        <w:rPr>
          <w:rFonts w:cs="Times New Roman" w:ascii="Times New Roman" w:hAnsi="Times New Roman"/>
          <w:lang w:val="pl-PL"/>
        </w:rPr>
        <w:t xml:space="preserve">Teraz pytanie: w jakich dziedzinach stosuje się, czy też warto stosować systemy ekspertowe? </w:t>
      </w:r>
    </w:p>
    <w:p>
      <w:pPr>
        <w:pStyle w:val="NormalnyWeb"/>
        <w:spacing w:before="0" w:after="0"/>
        <w:jc w:val="both"/>
        <w:rPr>
          <w:rFonts w:ascii="Times New Roman" w:hAnsi="Times New Roman" w:cs="Times New Roman"/>
          <w:lang w:val="pl-PL"/>
        </w:rPr>
      </w:pPr>
      <w:r>
        <w:rPr>
          <w:rFonts w:cs="Times New Roman" w:ascii="Times New Roman" w:hAnsi="Times New Roman"/>
          <w:lang w:val="pl-PL"/>
        </w:rPr>
        <w:t xml:space="preserve">Odpowiedź jest stosunkowo prosta: w tych dziedzinach, które są słabo sformalizowane, tzn. w których trudno jest przypisać teorie oparte na matematyce, lub inaczej, do których trudno jest zastosować ścisłe algorytmy działania. Przykładami mogą być: medycyna, geologia, rolnictwo, prawo, zarządzanie, astronautyka, robotyka, chemia, architektura itp. Natomiast w rozwiązywaniu problemów, dla których istnieją algorytmy numeryczne, stosowanie systemów ekspertowych nie jest celowe, gdyż programy algorytmiczne są na ogół znacznie szybsze i doprowadzają do optymalnego rozwiązania (systemy ekspertowe prowadzą najczęściej do rozwiązań nie koniecznie optymalnych, lecz akceptowalnych przez użytkownika systemu). Jednym z pierwszych nowoczesnych i udanych systemów ekspertowych jest system MYCIN, opracowany w USA w roku 1974, służący jako "doradca" dla lekarzy z zakresu diagnostyki i terapii bakteryjnych chorób krwi. Określenie "doradca" wskazuje na to, że system sugeruje jaki to jest rodzaj choroby i przedstawia propozycję jej leczenia; natomiast lekarz może to uznać za słuszne, lub nie. W MYCYN'ie zakodowana jest wiedza konsylium lekarskiego z tego zakresu. </w:t>
      </w:r>
    </w:p>
    <w:p>
      <w:pPr>
        <w:pStyle w:val="NormalnyWeb"/>
        <w:spacing w:before="0" w:after="0"/>
        <w:ind w:firstLine="720"/>
        <w:jc w:val="both"/>
        <w:rPr>
          <w:rFonts w:ascii="Times New Roman" w:hAnsi="Times New Roman" w:cs="Times New Roman"/>
          <w:lang w:val="pl-PL"/>
        </w:rPr>
      </w:pPr>
      <w:r>
        <w:rPr>
          <w:rFonts w:cs="Times New Roman" w:ascii="Times New Roman" w:hAnsi="Times New Roman"/>
          <w:lang w:val="pl-PL"/>
        </w:rPr>
        <w:t xml:space="preserve">Również w naukach technicznych o silnym sformalizowaniu jak np. elektronika, informatyka, mechanika, budownictwo, itp., gdzie istnieje mnóstwo różnego rodzaju algorytmów rozwiązywania problemów, zastosowanie systemów ekspertowych ma sens w obrębie tzw. konstruowania, co obejmuje: projektowanie, syntezę, konfigurowanie, itp., bowiem konstruowanie, a w tym np. projektowanie jest raczej sztuką i trudno jest tu mówić o konkretnych algorytmach; można jedynie podać jakieś ogólne wytyczne, a konkretnych rozwiązań może być wiele, np. tańsze, droższe, ogólniejsze, bardziej szczegółowe, itp. </w:t>
      </w:r>
    </w:p>
    <w:p>
      <w:pPr>
        <w:pStyle w:val="NormalnyWeb"/>
        <w:spacing w:before="0" w:after="0"/>
        <w:ind w:firstLine="720"/>
        <w:jc w:val="both"/>
        <w:rPr>
          <w:rFonts w:ascii="Times New Roman" w:hAnsi="Times New Roman" w:cs="Times New Roman"/>
          <w:lang w:val="pl-PL"/>
        </w:rPr>
      </w:pPr>
      <w:r>
        <w:rPr>
          <w:rFonts w:cs="Times New Roman" w:ascii="Times New Roman" w:hAnsi="Times New Roman"/>
          <w:lang w:val="pl-PL"/>
        </w:rPr>
        <w:t>Jak wspomniano, wiedza w systemie ekspertowym pochodzi od eksperta lub zespołu ekspertów (jest tzw. wiedza prywatna), a ponadto może być pozyskiwana z książek, katalogów, informacji fabrycznych, itp. (jako tzw. wiedza publiczna). Wiedza ta musi być umiejętnie zakodowana w systemie ekspertowym przez odpowiedniego specjalistę nazywanego "inżynierem wiedzy". Inżynier wiedzy stanowi ogniwo pośrednie między Źródłami wiedzy a systemem ekspertowym. Powinien to być informatyk, lub odpowiednio przyuczony programista, który nie tylko potrafi umiejętnie programować, ale także powinien posiadać umiejętności reporterskie i wiedzę ogólną z danej dziedziny, aby w odpowiedni i umiejętny sposób prowadzić dialog z ekspertami i wydobywać od nich najistotniejsze fakty i reguły dotyczące rozwiązywania odpowiednich problemów. Zatem, system ekspertowy będzie tym lepszy im lepsze jest grono ekspertów i im lepszy jest inżynier lub zespół inżynierów wiedzy tworzących program będący systemem ekspertowym. Wynika stąd kardynalny wniosek: system ekspertowy nie może być lepszy od grona osób tworzących go!</w:t>
      </w:r>
    </w:p>
    <w:p>
      <w:pPr>
        <w:pStyle w:val="NormalnyWeb"/>
        <w:spacing w:before="0" w:after="0"/>
        <w:rPr>
          <w:rFonts w:ascii="Times New Roman" w:hAnsi="Times New Roman" w:cs="Times New Roman"/>
          <w:lang w:val="pl-PL"/>
        </w:rPr>
      </w:pPr>
      <w:r>
        <w:rPr>
          <w:rFonts w:cs="Times New Roman" w:ascii="Times New Roman" w:hAnsi="Times New Roman"/>
          <w:lang w:val="pl-PL"/>
        </w:rPr>
      </w:r>
    </w:p>
    <w:p>
      <w:pPr>
        <w:pStyle w:val="NormalnyWeb"/>
        <w:spacing w:before="0" w:after="0"/>
        <w:ind w:firstLine="720"/>
        <w:jc w:val="both"/>
        <w:rPr>
          <w:rFonts w:ascii="Times New Roman" w:hAnsi="Times New Roman" w:cs="Times New Roman"/>
          <w:lang w:val="pl-PL"/>
        </w:rPr>
      </w:pPr>
      <w:r>
        <w:rPr>
          <w:rFonts w:cs="Times New Roman" w:ascii="Times New Roman" w:hAnsi="Times New Roman"/>
          <w:lang w:val="pl-PL"/>
        </w:rPr>
        <w:t xml:space="preserve">Teraz o właściwym systemie ekspertowym MYCIN. Przy testowaniu tego systemu w końcu lat 70-tych dokonano wiele sprawdzianów. Między innymi dane o chorobie krwi przekazywano do systemu MYCIN i przesyłano do konsylium lekarskiego w innym ośrodku medycznym. Oceny obu wyników dokonywała specjalna komisja uznanych ekspertów medycznych. Wynik był częściowo zdumiewający; w około 70% przypadków wyniki systemu MYCIN były trafniejsze; nie mówiąc o tym, że były osiągalne znacznie szybciej (zaleta szybkości działania komputerów). Zatem znowu odpowiedź jest: TAK, ale nie zawsze! </w:t>
      </w:r>
    </w:p>
    <w:p>
      <w:pPr>
        <w:pStyle w:val="NormalnyWeb"/>
        <w:spacing w:before="0" w:after="0"/>
        <w:ind w:firstLine="720"/>
        <w:jc w:val="both"/>
        <w:rPr>
          <w:rFonts w:ascii="Times New Roman" w:hAnsi="Times New Roman" w:cs="Times New Roman"/>
          <w:lang w:val="pl-PL"/>
        </w:rPr>
      </w:pPr>
      <w:r>
        <w:rPr>
          <w:rFonts w:cs="Times New Roman" w:ascii="Times New Roman" w:hAnsi="Times New Roman"/>
          <w:lang w:val="pl-PL"/>
        </w:rPr>
        <w:t xml:space="preserve">Odpowiedź na TAK dotyczy również działania systemów ekspertowych tzw. "czasu rzeczywistego" stosowanych w automatyce, technice rakietowej, lotniczej, kontroli reaktorów atomowych, itp. gdzie należy przeanalizować dane z tysięcy nieraz różnego rodzaju czujników i podjąć decyzję w ciągu ułamka sekundy, czy milisekundy. Żaden człowiek tego nie potrafi, chociaż być może mógłby tego dokonać, ale po wielu minutach, lub dniach.  </w:t>
      </w:r>
    </w:p>
    <w:p>
      <w:pPr>
        <w:pStyle w:val="NormalnyWeb"/>
        <w:spacing w:before="0" w:after="0"/>
        <w:ind w:firstLine="720"/>
        <w:jc w:val="both"/>
        <w:rPr/>
      </w:pPr>
      <w:r>
        <w:rPr>
          <w:rFonts w:cs="Times New Roman" w:ascii="Times New Roman" w:hAnsi="Times New Roman"/>
          <w:lang w:val="pl-PL"/>
        </w:rPr>
        <w:t xml:space="preserve">Na zakończenie można nawiązać do tzw. "inteligencji" programów komputerowych i "sztucznej inteligencji", której aplikacją są m.in. właśnie systemy ekspertowe. </w:t>
      </w:r>
    </w:p>
    <w:p>
      <w:pPr>
        <w:pStyle w:val="NormalnyWeb"/>
        <w:spacing w:before="0" w:after="0"/>
        <w:ind w:firstLine="720"/>
        <w:jc w:val="both"/>
        <w:rPr/>
      </w:pPr>
      <w:r>
        <w:rPr>
          <w:rFonts w:cs="Times New Roman" w:ascii="Times New Roman" w:hAnsi="Times New Roman"/>
          <w:lang w:val="pl-PL"/>
        </w:rPr>
        <w:t xml:space="preserve">Uważa się, że pierwszą "udokumentowaną" osobą wskazującą na możliwości wyposażania komputerów w "inteligentne" programy, co wcześniej określano mianem "inteligencja maszynowa", był naukowiec angielski Alan Turing (1912-1954), który w r. 1950 opublikował pracę pt. </w:t>
      </w:r>
      <w:r>
        <w:rPr>
          <w:rFonts w:cs="Times New Roman" w:ascii="Times New Roman" w:hAnsi="Times New Roman"/>
        </w:rPr>
        <w:t xml:space="preserve">"Computing Machinery and Intelligence". </w:t>
      </w:r>
      <w:r>
        <w:rPr>
          <w:rFonts w:cs="Times New Roman" w:ascii="Times New Roman" w:hAnsi="Times New Roman"/>
          <w:lang w:val="pl-PL"/>
        </w:rPr>
        <w:t xml:space="preserve">W pracy tej wskazał bezpośrednio na możliwości takiego oprogramowania komputera, że będzie on (komputer) wykazywał cechy zachowania się zbliżone do zachowania się człowieka inteligentnego. Z tej pracy pochodzi też słynny "Test Turinga", spełnienie którego wskazywałoby na inteligentne zachowanie się komputera wyposażonego w odpowiedni program. Test Turinga można streścić następująco: w jednym pokoju znajduje się człowiek A z terminalem (klawiatura i monitor) połączonym z drugim pokojem, w którym znajdują się: odpowiednio oprogramowany komputer K i inny człowiek B z terminalem (K i B połączone są z A); na inteligentne pytanie zadane przez A odpowiada - człowiek B lub komputer K. Jeżeli A nie rozpozna kto odpowiada, wówczas można uznać, że komputer K jest wyposażony w inteligentny program. </w:t>
      </w:r>
    </w:p>
    <w:p>
      <w:pPr>
        <w:pStyle w:val="NormalnyWeb"/>
        <w:spacing w:before="0" w:after="0"/>
        <w:ind w:firstLine="720"/>
        <w:rPr>
          <w:rFonts w:ascii="Times New Roman" w:hAnsi="Times New Roman" w:cs="Times New Roman"/>
          <w:lang w:val="pl-PL"/>
        </w:rPr>
      </w:pPr>
      <w:r>
        <w:rPr>
          <w:rFonts w:cs="Times New Roman" w:ascii="Times New Roman" w:hAnsi="Times New Roman"/>
          <w:lang w:val="pl-PL"/>
        </w:rPr>
        <w:t xml:space="preserve">Oczywiście w teście Turinga pytania nie powinny być banalne, gdyż np. program tabliczki mnożenia do 100 łatwo odpowie ile jest 2x3; trudno byłoby jednak nazwać go inteligentnym. Chociaż ... </w:t>
      </w:r>
    </w:p>
    <w:p>
      <w:pPr>
        <w:pStyle w:val="Normal"/>
        <w:rPr>
          <w:lang w:val="pl-PL"/>
        </w:rPr>
      </w:pPr>
      <w:r>
        <w:rPr>
          <w:lang w:val="pl-PL"/>
        </w:rPr>
        <w:t>Co też inteligentni ludzie nie wymyślą.</w:t>
      </w:r>
    </w:p>
    <w:sectPr>
      <w:headerReference w:type="default" r:id="rId3"/>
      <w:type w:val="nextPage"/>
      <w:pgSz w:w="11906" w:h="16838"/>
      <w:pgMar w:left="851" w:right="851"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0:57:00Z</dcterms:created>
  <dc:creator>Kasia Burniewicz</dc:creator>
  <dc:description/>
  <dc:language>en-US</dc:language>
  <cp:lastModifiedBy>Kasia Burniewicz</cp:lastModifiedBy>
  <cp:lastPrinted>2003-03-18T12:05:00Z</cp:lastPrinted>
  <dcterms:modified xsi:type="dcterms:W3CDTF">2003-03-18T11:36:00Z</dcterms:modified>
  <cp:revision>4</cp:revision>
  <dc:subject/>
  <dc:title>DENDRAL</dc:title>
</cp:coreProperties>
</file>